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 xml:space="preserve">30 </w:t>
      </w:r>
      <w:r>
        <w:rPr>
          <w:rFonts w:ascii="仿宋_GB2312;Arial Unicode MS" w:hAnsi="仿宋_GB2312;Arial Unicode MS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401"/>
        <w:gridCol w:w="16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国家大学科技园盈利模式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大学科技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限公司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6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3">
    <w:name w:val="ui-icon33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45:00Z</dcterms:modified>
  <cp:revision>8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